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34940410"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602614631"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616303846"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450387062"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942739384"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805533967"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642938924"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266651560"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281994172"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7199890"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928523082"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669703435"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873419434"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74092913"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947270189"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83958573"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482920223"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2063633451"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867687961"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311383506"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020789984"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2052588469"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31900659"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217062367"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401958285"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26128478"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8432706"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465160808"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641100590"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426207450"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862333386"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302919055"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556512822"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874794463"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40298977"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706028473"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85025377"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413939073"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694411556"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54530958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395054080"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554656590"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362648121"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844537207"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468332958"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068648251"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283572703"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527000734"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2031820737"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